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0" w:leader="none"/>
          <w:tab w:val="left" w:pos="4600" w:leader="none"/>
        </w:tabs>
        <w:spacing w:before="480" w:after="5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257300</wp:posOffset>
            </wp:positionH>
            <wp:positionV relativeFrom="paragraph">
              <wp:posOffset>-358775</wp:posOffset>
            </wp:positionV>
            <wp:extent cx="7557135" cy="2275205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т 05 марта 2019 г. № 48</w:t>
      </w:r>
    </w:p>
    <w:p>
      <w:pPr>
        <w:sectPr>
          <w:footerReference w:type="default" r:id="rId3"/>
          <w:type w:val="continuous"/>
          <w:pgSz w:w="11906" w:h="16838"/>
          <w:pgMar w:left="1985" w:right="1842" w:gutter="0" w:header="0" w:top="567" w:footer="567" w:bottom="1134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985" w:right="567" w:gutter="0" w:header="272" w:top="851" w:footer="403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54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2"/>
        <w:gridCol w:w="9327"/>
      </w:tblGrid>
      <w:tr>
        <w:trPr/>
        <w:tc>
          <w:tcPr>
            <w:tcW w:w="866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29" w:type="dxa"/>
            <w:gridSpan w:val="2"/>
            <w:tcBorders/>
            <w:tcMar>
              <w:left w:w="108" w:type="dxa"/>
              <w:bottom w:w="680" w:type="dxa"/>
              <w:right w:w="108" w:type="dxa"/>
            </w:tcMar>
          </w:tcPr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Правительства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 от 29 октября 2014 г. № 310 «Об утверждении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рограммы Рязанской области «Развитие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ой культуры и спорта» (в редакции постановлений 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а Рязанской области от 24.03.2015 № 58, 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5.07.2015 № 166, от 18.12.2015 № 320, от 17.02.2016 № 26, 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3.04.2016 № 67, от 09.06.2016 № 128, от 03.08.2016 № 173, 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8.09.2016 № 229, от 07.12.2016 № 278, от 28.12.2016 № 327, 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2.03.2017 № 54, от 13.04.2017 № 69, от 11.07.2017 № 160, 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5.11.2017 № 299, от 12.12.2017 № 343, от 26.12.2017 № 399, 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3.04.2018 № 75, от 20.06.2018 № 171, от 21.08.2018 № 244, 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0.2018 № 291, от 27.11.2018 № 334, от 19.12.2018 № 367)</w:t>
            </w:r>
          </w:p>
        </w:tc>
      </w:tr>
      <w:tr>
        <w:trPr/>
        <w:tc>
          <w:tcPr>
            <w:tcW w:w="86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Рязанской области ПОСТАНОВЛЯЕТ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ти в приложение к постановлению Правительства Рязанской области от 29 октября 2014 г. № 310 «Об утверждении государственной программы Рязанской области «Развитие физической культуры и спорта» следующие изменени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спорте государственной программы: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троке «Целевые индикаторы»: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 абзацем двенадцатым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ичество спортивных школ олимпийского резерва, закупивших спортивное оборудование;»;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 абзацем четырнадцатым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я спортсменов-разрядников в общем количестве лиц, занимающихся в системе спортивных школ олимпийского резерва;»;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строке «Объемы и источники финансирования»: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ервы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ий объем финансирования мероприятий Программы составляет 11306584,97999 тыс. рублей (255692,932 тыс. рублей – федеральный бюджет, 11050892,04799 тыс. рублей – областной бюджет), в том числе по годам:»;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шестой - восьмо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19 год – 1218288,42333 тыс. рублей (61230,7 тыс. рублей – федеральный бюджет, 1157057,72333 тыс. рублей – областной бюджет);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23951,26328 тыс. рублей (41221,7 тыс. рублей – федеральный бюджет, 1182729,56328 тыс. рублей – областной бюджет);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40586,41797 тыс. рублей (28441,7 тыс. рублей – федеральный бюджет, 1212144,71797 тыс. рублей – областной бюджет);»;</w:t>
            </w:r>
          </w:p>
        </w:tc>
      </w:tr>
      <w:tr>
        <w:trPr/>
        <w:tc>
          <w:tcPr>
            <w:tcW w:w="86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двадцать восьмо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подпрограмме 5 «Обеспечение условий реализации Программы» – 280284,72585 тыс. рублей – областной бюджет, в том числе по годам: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тридцать третий - тридцать пяты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19 год – 25749,27609 тыс. рублей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6719,95157 тыс. рублей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7653,61856 тыс. рублей;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тридцать девяты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подпрограмме 6 «Развитие физической культуры и содействие развитию массового спорта» – 171895,66689 тыс. рублей (57535,4 тыс. рублей – федеральный бюджет, 114360,26689 тыс. рублей – областной бюджет), в том числе по годам: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сорок второй - сорок четверты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19 год – 40220,9195 тыс. рублей (30872,0 тыс. рублей – федеральный бюджет, 9348,9195 тыс. рублей – областной бюджет)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133,6793 тыс. рублей (16221,7 тыс. рублей – федеральный бюджет, 8911,9793 тыс. рублей – областной бюджет)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9167,41125 тыс. рублей (10441,7 тыс. рублей – федеральный бюджет, 8725,71125 тыс. рублей – областной бюджет);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сорок восьмо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подпрограмме 7 «Подготовка спортивного резерва и содействие развитию спорта высших достижений» – 8950828,59915 тыс. рублей (125792,9 тыс. рублей – федеральный бюджет, 8825035,69915 тыс. рублей – областной бюджет), в том числе по годам: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пятьдесят первый - пятьдесят трети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19 год – 1152318,22774 тыс. рублей (30358,7 тыс. рублей – федеральный бюджет, 1121959,52774 тыс. рублей – областной бюджет)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72097,63241 тыс. рублей (25000,0 тыс. рублей – федеральный бюджет, 1147097,63241 тыс. рублей – областной бюджет)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93765,38816 тыс. рублей (18000,0 тыс. рублей – федеральный бюджет, 1175765,38816 тыс. рублей – областной бюджет);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бзац девятнадцатый строки «Ожидаемые конечные результаты реализации Программы и показатели социально-экономической эффективности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- увеличение доли спортсменов-разрядников до 50,5% в общем количестве лиц, занимающихся в системе спортивных школ олимпийского резерва;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 разделе 4 «Ресурсное обеспечение Программы»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ервы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ий объем финансирования мероприятий Программы составляет 11306584,97999 тыс. рублей (255692,932 тыс. рублей – федеральный бюджет, 11050892,04799 тыс. рублей – областной бюджет), в том числе по годам: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шестой - восьмо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19 год – 1218288,42333 тыс. рублей (61230,7 тыс. рублей – федеральный бюджет, 1157057,72333 тыс. рублей – областной бюджет)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23951,26328 тыс. рублей (41221,7 тыс. рублей – федеральный бюджет, 1182729,56328 тыс. рублей – областной бюджет)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40586,41797 тыс. рублей (28441,7 тыс. рублей – федеральный бюджет, 1212144,71797 тыс. рублей – областной бюджет);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двадцать восьмо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подпрограмме 5 «Обеспечение условий реализации Программы» – 280284,72585 тыс. рублей – областной бюджет, в том числе по годам: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тридцать третий - тридцать пяты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19 год – 25749,27609 тыс. рублей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6719,95157 тыс. рублей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7653,61856 тыс. рублей;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тридцать девяты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подпрограмме 6 «Развитие физической культуры и содействие развитию массового спорта» – 171895,66689 тыс. рублей (57535,4 тыс. рублей – федеральный бюджет, 114360,26689 тыс. рублей – областной бюджет), в том числе по годам: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сорок второй - сорок четверты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19 год – 40220,91950 тыс. рублей (30872,0 тыс. рублей – федеральный бюджет, 9348,9195 тыс. рублей – областной бюджет)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133,6793 тыс. рублей (16221,7 тыс. рублей – федеральный бюджет, 8911,9793 тыс. рублей – областной бюджет)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9167,41125 тыс. рублей (10441,7 тыс. рублей – федеральный бюджет, 8725,71125 тыс. рублей – областной бюджет);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сорок восьмо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подпрограмме 7 «Подготовка спортивного резерва и содействие развитию спорта высших достижений» – 8950828,59915 тыс. рублей (125792,9 тыс. рублей – федеральный бюджет, 8825035,69915 тыс. рублей – областной бюджет), в том числе по годам: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пятьдесят первый - пятьдесят трети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19 год – 1152318,22774 тыс. рублей (30358,7 тыс. рублей – федеральный бюджет, 1121959,52774 тыс. рублей – областной бюджет)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72097,63241 тыс. рублей (25000,0 тыс. рублей – федеральный бюджет, 1147097,63241 тыс. рублей – областной бюджет)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93765,38816 тыс. рублей (18000,0 тыс. рублей – федеральный бюджет, 1175765,38816 тыс. рублей – областной бюджет);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абзац двадцатый раздела 6 «Ожидаемые конечные результаты реализации Программы и показатели социально-экономической эффективности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- увеличение доли спортсменов-разрядников до 50,5% в общем количестве лиц, занимающихся в системе спортивных школ олимпийского резерва;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 приложении № 5 к государственной программе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3 «Ресурсное обеспечение подпрограммы»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ервы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ий объем финансирования подпрограммы за счет средств областного бюджета составляет 280284,72585 тыс. рублей, в том числе по годам: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шестой - восьмо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19 год – 25749,27609 тыс. рублей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6719,95157 тыс. рублей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7653,61856 тыс. рублей;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5 «Система программных мероприятий» изложить в новой редакции согласно приложению № 1 к настоящему постановлению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в приложении № 6 к государственной программе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3 «Ресурсное обеспечение подпрограммы»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ервы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ий объем финансирования подпрограммы составляет 171895,66689 тыс. рублей (57535,4 тыс. рублей – федеральный бюджет, 114360,26689 тыс. рублей – областной бюджет), в том числе по годам: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четвертый - шесто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19 год – 40220,91950 тыс. рублей (30872,0 тыс. рублей – федеральный бюджет, 9348,9195 тыс. рублей – областной бюджет)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133,6793 тыс. рублей (16221,7 тыс. рублей – федеральный бюджет, 8911,9793 тыс. рублей – областной бюджет)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9167,41125 тыс. рублей (10441,7 тыс. рублей – федеральный бюджет, 8725,71125 тыс. рублей – областной бюджет);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4 «Механизм реализации подпрограммы»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е втором пункта 4.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 «подпункта 1.1» заменить словами «подпунктов 1.1, 1.8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ложение к подпрограмме 6 «Развитие физической культуры и содействие развитию массового спорта» изложить в новой редакции согласно приложению № 2 к настоящему постановлению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в приложении № 7 к государственной программе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3 «Ресурсное обеспечение подпрограммы»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ервы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ий объем финансирования подпрограммы составляет 8950828,59915 тыс. рублей (125792,9 тыс. рублей – федеральный бюджет, 8825035,69915 тыс. рублей – областной бюджет), в том числе по годам:»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четвертый - шесто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19 год – 1152318,22774 тыс. рублей (30358,7 тыс. рублей – федеральный бюджет, 1121959,52774 тыс. рублей – областной бюджет)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72097,63241 тыс. рублей (25000,0 тыс. рублей – федеральный бюджет, 1147097,63241 тыс. рублей – областной бюджет)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93765,38816 тыс. рублей (18000,0 тыс. рублей – федеральный бюджет, 1175765,38816 тыс. рублей – областной бюджет);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пункте 4.4 раздела 4 «Механизм реализации подпрограммы»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е четвертом слова «подпунктов 1.3, 1.4, 1.6» заменить словами «подпунктов 1.3, 1.4, 1.6, 2.4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е пятом слова «подпункта 1.5» заменить словами «подпунктов 1.5, 1.11»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6 «Целевые индикаторы эффективности исполнения подпрограммы»: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7 изложить в следующей редакции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8"/>
        <w:gridCol w:w="2705"/>
        <w:gridCol w:w="679"/>
        <w:gridCol w:w="606"/>
        <w:gridCol w:w="610"/>
        <w:gridCol w:w="655"/>
        <w:gridCol w:w="640"/>
        <w:gridCol w:w="600"/>
        <w:gridCol w:w="565"/>
        <w:gridCol w:w="580"/>
        <w:gridCol w:w="602"/>
        <w:gridCol w:w="61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«7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пециализированных детско-юношеских спортивных школ олимпийского резерва, закупивших спортивное оборуд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ед. в го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 пунктом 8  следующего содержания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8"/>
        <w:gridCol w:w="2705"/>
        <w:gridCol w:w="679"/>
        <w:gridCol w:w="606"/>
        <w:gridCol w:w="610"/>
        <w:gridCol w:w="655"/>
        <w:gridCol w:w="640"/>
        <w:gridCol w:w="600"/>
        <w:gridCol w:w="565"/>
        <w:gridCol w:w="580"/>
        <w:gridCol w:w="602"/>
        <w:gridCol w:w="61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«8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портивных школ олимпийского резерва, закупивших спортивное оборуд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ед. в го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8 считать пунктом 9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9 считать пунктом 10 и изложить его в следующей редакции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8"/>
        <w:gridCol w:w="2705"/>
        <w:gridCol w:w="679"/>
        <w:gridCol w:w="606"/>
        <w:gridCol w:w="610"/>
        <w:gridCol w:w="655"/>
        <w:gridCol w:w="640"/>
        <w:gridCol w:w="600"/>
        <w:gridCol w:w="565"/>
        <w:gridCol w:w="580"/>
        <w:gridCol w:w="602"/>
        <w:gridCol w:w="61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bookmarkStart w:id="0" w:name="_Hlk2159208"/>
            <w:bookmarkEnd w:id="0"/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«10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портсменов-разрядников в общем количестве лиц, занимающихся в системе специализированных детско-юношеских спортивных школ олимпийского резер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 пунктом 11 следующего содержания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8"/>
        <w:gridCol w:w="2705"/>
        <w:gridCol w:w="679"/>
        <w:gridCol w:w="606"/>
        <w:gridCol w:w="610"/>
        <w:gridCol w:w="655"/>
        <w:gridCol w:w="640"/>
        <w:gridCol w:w="600"/>
        <w:gridCol w:w="565"/>
        <w:gridCol w:w="580"/>
        <w:gridCol w:w="602"/>
        <w:gridCol w:w="614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«1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портсменов-разрядников в общем количестве лиц, занимающихся в системе спортивных школ олимпийского резер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10-19 считать соответственно пунктами 12-21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ложение к подпрограмме 7 «Подготовка спортивного резерва и содействие развитию спорта высших достижений» изложить в новой редакции согласно приложению № 3 к настоящему постановлению.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905"/>
        <w:gridCol w:w="2343"/>
      </w:tblGrid>
      <w:tr>
        <w:trPr>
          <w:trHeight w:val="309" w:hRule="atLeast"/>
        </w:trPr>
        <w:tc>
          <w:tcPr>
            <w:tcW w:w="41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Рязанской области</w:t>
            </w:r>
          </w:p>
        </w:tc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 Любимов</w:t>
            </w:r>
          </w:p>
        </w:tc>
      </w:tr>
    </w:tbl>
    <w:p>
      <w:pPr>
        <w:pStyle w:val="Normal"/>
        <w:spacing w:lineRule="auto" w:line="192"/>
        <w:jc w:val="both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1" w:name="_PictureBullets"/>
      <w:bookmarkStart w:id="2" w:name="_PictureBullets"/>
      <w:bookmarkEnd w:id="2"/>
    </w:p>
    <w:sectPr>
      <w:type w:val="continuous"/>
      <w:pgSz w:w="11906" w:h="16838"/>
      <w:pgMar w:left="1985" w:right="567" w:gutter="0" w:header="272" w:top="851" w:footer="403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0889  28.02.2019 15:28:26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039" w:leader="none"/>
        <w:tab w:val="right" w:pos="80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ПРАВИТЕЛЬСТВА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5:00Z</dcterms:created>
  <dc:creator>Roman</dc:creator>
  <dc:description/>
  <cp:keywords/>
  <dc:language>en-US</dc:language>
  <cp:lastModifiedBy>Дягилева М.А.</cp:lastModifiedBy>
  <cp:lastPrinted>2019-02-28T15:48:00Z</cp:lastPrinted>
  <dcterms:modified xsi:type="dcterms:W3CDTF">2019-03-05T13:26:00Z</dcterms:modified>
  <cp:revision>8</cp:revision>
  <dc:subject/>
  <dc:title>ПП</dc:title>
</cp:coreProperties>
</file>